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948469489"/>
            <w:bookmarkStart w:id="1" w:name="__Fieldmark__6_948469489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948469489"/>
            <w:bookmarkStart w:id="3" w:name="__Fieldmark__7_948469489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948469489"/>
            <w:bookmarkStart w:id="5" w:name="__Fieldmark__8_948469489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948469489"/>
            <w:bookmarkStart w:id="7" w:name="__Fieldmark__9_948469489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948469489"/>
            <w:bookmarkStart w:id="9" w:name="__Fieldmark__10_948469489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948469489"/>
            <w:bookmarkStart w:id="11" w:name="__Fieldmark__20_948469489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948469489"/>
            <w:bookmarkStart w:id="13" w:name="__Fieldmark__21_948469489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948469489"/>
            <w:bookmarkStart w:id="16" w:name="__Fieldmark__28_948469489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948469489"/>
            <w:bookmarkStart w:id="18" w:name="__Fieldmark__29_948469489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948469489"/>
            <w:bookmarkStart w:id="20" w:name="__Fieldmark__30_948469489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948469489"/>
            <w:bookmarkStart w:id="22" w:name="__Fieldmark__31_948469489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948469489"/>
            <w:bookmarkStart w:id="24" w:name="__Fieldmark__32_948469489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948469489"/>
            <w:bookmarkStart w:id="26" w:name="__Fieldmark__33_948469489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948469489"/>
            <w:bookmarkStart w:id="28" w:name="__Fieldmark__34_948469489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948469489"/>
            <w:bookmarkStart w:id="30" w:name="__Fieldmark__35_948469489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948469489"/>
            <w:bookmarkStart w:id="32" w:name="__Fieldmark__36_948469489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